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Государственная итоговая аттест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филь Экономика и управление организацией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ВПО 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0200 –Менеджмент </w:t>
      </w:r>
    </w:p>
    <w:p>
      <w:pPr>
        <w:pStyle w:val="Style21"/>
        <w:widowControl/>
        <w:ind w:firstLine="709"/>
        <w:rPr/>
      </w:pPr>
      <w:r>
        <w:rPr>
          <w:rStyle w:val="FontStyle12"/>
          <w:i w:val="false"/>
          <w:sz w:val="28"/>
          <w:szCs w:val="28"/>
        </w:rPr>
        <w:t>1. Виды и порядок проведения итоговых аттестационных испытаний</w:t>
      </w:r>
    </w:p>
    <w:p>
      <w:pPr>
        <w:pStyle w:val="Style21"/>
        <w:widowControl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rFonts w:eastAsia="Calibri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sz w:val="28"/>
          <w:szCs w:val="28"/>
        </w:rPr>
        <w:t>К видам итоговых аттестационных испытаний итоговой государственной аттестации выпускников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</w:tabs>
        <w:autoSpaceDE w:val="false"/>
        <w:spacing w:lineRule="auto" w:line="240" w:before="0" w:after="0"/>
        <w:ind w:left="0" w:firstLine="709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-180" w:leader="none"/>
        </w:tabs>
        <w:autoSpaceDE w:val="false"/>
        <w:spacing w:lineRule="auto" w:line="240" w:before="0" w:after="0"/>
        <w:ind w:left="0" w:firstLine="709"/>
        <w:rPr/>
      </w:pPr>
      <w:r>
        <w:rPr>
          <w:rStyle w:val="FontStyle12"/>
          <w:b w:val="false"/>
          <w:i w:val="false"/>
          <w:sz w:val="28"/>
          <w:szCs w:val="28"/>
        </w:rPr>
        <w:t>защита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rPr/>
      </w:pPr>
      <w:r>
        <w:rPr>
          <w:rStyle w:val="FontStyle12"/>
          <w:b w:val="false"/>
          <w:i w:val="false"/>
          <w:sz w:val="28"/>
          <w:szCs w:val="28"/>
        </w:rPr>
        <w:t>В соответствии с решением Ученого совета для основных образовательных программ подготовки бакалавров итоговые аттестационные испытания проводятся в форме государственного экзамена (как правило, в форме государственного междисциплинарного экзамена) и защиты выпускной квалификационной работы бакалавра; для основных образовательных программ подготовки специалистов – в форме государственного экзамена</w:t>
      </w:r>
      <w:r>
        <w:rPr>
          <w:rStyle w:val="FontStyle12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2"/>
          <w:b w:val="false"/>
          <w:i w:val="false"/>
          <w:sz w:val="28"/>
          <w:szCs w:val="28"/>
        </w:rPr>
        <w:t xml:space="preserve"> (как правило, в форме государственного междисциплинарного экзамена) и защиты выпускной квалификационной работы (дипломной работы, дипломного проекта); для основных образовательных программ подготовки магистров – в форме защиты выпускной квалификационной работы (магистерской диссертации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Порядок и сроки проведения аттестационных испытаний устанавливаются на основании настоящего Положения и в соответствии с графиком учебного процесса учебного плана по соответствующей основной образовательной программе высшего профессионального образования, а также с учетом требований соответствующих образовательных стандартов высшего профессионального образования в части, касающейся требований к итоговой государственной аттестации выпускников, и утверждаются Ученым советом университета не позднее чем за полгода до начала итоговой государственной аттестации. Студенты обеспечиваются программами государственных экзаменов, им создаются необходимые для подготовки условия, проводятся консультаци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Государственный экзамен по соответствующей основной образовательной программе высшего профессионального образования должен определять уровень усвоения студентом материала, предусмотренного рабочими программами дисциплин учебного плана, по которым проводится государственный экзамен, и соответствия знаний и компетенций студента требованиям к выпускнику, предусмотренным ГОС ВПО или ФГОС ВПО по данной специальности / направлению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государственного экзамена по каждой </w:t>
      </w:r>
      <w:r>
        <w:rPr>
          <w:rStyle w:val="FontStyle12"/>
          <w:b w:val="false"/>
          <w:i w:val="false"/>
          <w:sz w:val="28"/>
          <w:szCs w:val="28"/>
        </w:rPr>
        <w:t>основной образовательной программе высш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готовится кафедрами Университета и утверждается Советом факультета ежегодно в соответствии с</w:t>
      </w: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Программа должна включать требования к знаниям, умениям и навыкам студента в соответствии с ГОС ВПО или ФГОС ВПО по данной специальности / направлению подготовк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 xml:space="preserve">Темы выпускных квалификационных работ определяются выпускающей кафедрой и утверждаются Советом факультета ежегодно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бакалав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 xml:space="preserve"> и Положением о разработке и реализации основных образовате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подготовки магистров в ФГБОУ ВПО «РЭУ им. Г.В. Плехано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ntStyle12"/>
          <w:b w:val="false"/>
          <w:i w:val="false"/>
          <w:sz w:val="28"/>
          <w:szCs w:val="28"/>
        </w:rPr>
        <w:t xml:space="preserve"> Студенту предоставляется право выбора темы выпускной квалификационной работы вплоть до предложения своей темы с необходимым обоснованием целесообразности ее напис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Для подготовки выпускной квалификационной работы каждому студенту назначается руководитель и, при необходимости, консультант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Структура выпускной квалификационной работы определяется в требованиях к выпускным квалификационным работам по соответствующему уровню и направлению подготовки (специальности). При этом обязательным является наличие следующих разделов: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Введение, в котором рассматриваются основное содержание и значение выбранной темы выпускной работы, показана ее актуальность на современном этапе социально-экономического развития России. При этом должны быть определены цели и задачи, которые ставит перед собой студент при выполнении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Теоретическая часть, в которой студент должен показать знания имеющейся научной, учебной и нормативной литературы, в т.ч. на иностранном языке по выбранной тематике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Практическая часть, в которой студент должен продемонстрировать умение использовать для решения поставленных им в работе задач теоретических знаний. Студент должен провести обобщение и анализ собранного фактического материала, результаты которого должны найти свое отражение в тексте выпускной квалификационной работ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Заключительная часть должна содержать выводы по проведенной работе, а также предложения или рекомендации по использованию полученных результатов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Список использованной литературы;</w:t>
      </w:r>
    </w:p>
    <w:p>
      <w:pPr>
        <w:pStyle w:val="ListParagraph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0" w:right="5" w:firstLine="709"/>
        <w:contextualSpacing/>
        <w:rPr/>
      </w:pPr>
      <w:r>
        <w:rPr>
          <w:rStyle w:val="FontStyle12"/>
          <w:b w:val="false"/>
          <w:i w:val="false"/>
          <w:sz w:val="28"/>
          <w:szCs w:val="28"/>
        </w:rPr>
        <w:t>Аннотация на русском и иностранном языках объемом не менее одной страницы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right="5" w:firstLine="709"/>
        <w:rPr/>
      </w:pPr>
      <w:r>
        <w:rPr>
          <w:rStyle w:val="FontStyle12"/>
          <w:b w:val="false"/>
          <w:i w:val="false"/>
          <w:sz w:val="28"/>
          <w:szCs w:val="28"/>
        </w:rPr>
        <w:t>Выпускные квалификационные работы подлежат обязательному рецензированию. Для выпускных квалификационных работ бакалавров допустимо как внешнее, так и внутреннее рецензирование (т.е. рецензированию НПР других кафедр или иных структурных подразделений Университета). Выпускные квалификационные работы специалистов (дипломные работы, дипломные проекты) и выпускные квалификационные работы магистров (магистерские диссертации) подлежат внешнему рецензированию.</w:t>
      </w:r>
    </w:p>
    <w:p>
      <w:pPr>
        <w:pStyle w:val="Normal"/>
        <w:shd w:fill="FFFFFF" w:val="clear"/>
        <w:spacing w:lineRule="exact" w:line="274"/>
        <w:ind w:firstLine="709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7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Виды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итоговых аттестационных испытаний, установленных ГОС по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специальностям (направлениям) подготовки, закрепленным за выпускающей кафедр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государственная аттестация менеджеров включает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щиту дипломной работы (проекта)  и 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сдачу  комплексного государственного экзамена по специальности, позволяющего выявить и оценить теоретическую подготовку к решению профессиональных задач, готовность к основным видам профессиональной  деятельно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. Он проводится на заключительном этапе учебного процесса до разработки диплом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уемые компетенции: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ые: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К-5, ОК-6</w:t>
      </w:r>
    </w:p>
    <w:p>
      <w:pPr>
        <w:pStyle w:val="32"/>
        <w:tabs>
          <w:tab w:val="left" w:pos="708" w:leader="none"/>
        </w:tabs>
        <w:spacing w:before="0" w:after="0"/>
        <w:ind w:left="3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: </w:t>
      </w:r>
    </w:p>
    <w:p>
      <w:pPr>
        <w:pStyle w:val="32"/>
        <w:tabs>
          <w:tab w:val="left" w:pos="708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-5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</w:t>
      </w:r>
      <w:r>
        <w:rPr>
          <w:rFonts w:cs="Times New Roman" w:ascii="Times New Roman" w:hAnsi="Times New Roman"/>
          <w:sz w:val="28"/>
          <w:szCs w:val="28"/>
        </w:rPr>
        <w:t xml:space="preserve">: 432 ч /12 з.е. </w:t>
      </w:r>
    </w:p>
    <w:p>
      <w:pPr>
        <w:pStyle w:val="ListParagraph"/>
        <w:tabs>
          <w:tab w:val="clear" w:pos="708"/>
          <w:tab w:val="left" w:pos="99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ме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: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: доцент кафедры менеджмента и права ПИ(ф) РЭУ им. Г.В. Плеханов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Щербатых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vertAlign w:val="subscript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8:00Z</dcterms:created>
  <dc:creator>Погудина Ольга Владимировна</dc:creator>
  <dc:description/>
  <cp:keywords/>
  <dc:language>en-US</dc:language>
  <cp:lastModifiedBy>УЧВ3</cp:lastModifiedBy>
  <dcterms:modified xsi:type="dcterms:W3CDTF">2015-02-10T08:21:00Z</dcterms:modified>
  <cp:revision>5</cp:revision>
  <dc:subject/>
  <dc:title>Аннотация  рабочей программы дисциплины «Коммерческое товароведение продовольственных и непродовольственных товаров»</dc:title>
</cp:coreProperties>
</file>